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Study Guide for Pennsylvania State Trimester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stions should be short answer form; 3 to 4 sentenc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r answer should have the question restated in your first sentence when answering the ques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id the Native Americans actually travel into North America? When they stopped chasing game/food, and stopped being nomads; what happened?</w:t>
      </w:r>
    </w:p>
    <w:p>
      <w:pPr>
        <w:pStyle w:val="Normal"/>
        <w:rPr/>
      </w:pPr>
      <w:r>
        <w:rPr>
          <w:sz w:val="24"/>
          <w:szCs w:val="24"/>
        </w:rPr>
        <w:t>Tell about the Iroquois Tribe’s forming the “Great Peace” or “League of Nations” which focused on peaceful resolution of conflicts. Was this the first seeds of Democrac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the Colonists leave England and the King’s ru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they move into the Mid-Atlantic Colonies (three reasons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efly discuss or draw all the elements that added to the Port of Philadelphia success and growth; how and why was it so importa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at did the Quakers believe i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and why did William Penn’s Quaker beliefs have an effect on how Penn treated the Native America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as William Penn’s “Holy Experiment?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ere the THREE MAIN IDEALS that William Penn wanted to build his new Colony of Pennsylvania arou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iefly discuss the Walking Treaty and how the Native Americans felt as a result! </w:t>
      </w:r>
    </w:p>
    <w:p>
      <w:pPr>
        <w:pStyle w:val="Normal"/>
        <w:rPr/>
      </w:pPr>
      <w:r>
        <w:rPr>
          <w:b/>
          <w:sz w:val="24"/>
          <w:szCs w:val="24"/>
        </w:rPr>
        <w:t>FEATURED ESSAY QUESTION</w:t>
      </w:r>
      <w:r>
        <w:rPr>
          <w:sz w:val="24"/>
          <w:szCs w:val="24"/>
        </w:rPr>
        <w:t xml:space="preserve"> William Penn : Tell me about him and what is important to kn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s to know: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roquois, Bering Strait, Indentured Servant, Walking Treaty, Immigrants, 3 Sisters, Longhouses, Religious Freedom, Quakers, Bartering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53:00Z</dcterms:created>
  <dc:creator>udsd</dc:creator>
  <dc:description/>
  <cp:keywords/>
  <dc:language>en-US</dc:language>
  <cp:lastModifiedBy>udsd</cp:lastModifiedBy>
  <dcterms:modified xsi:type="dcterms:W3CDTF">2012-11-14T17:53:00Z</dcterms:modified>
  <cp:revision>1</cp:revision>
  <dc:subject/>
  <dc:title>                   Study Guide for Pennsylvania State Trimester 1</dc:title>
</cp:coreProperties>
</file>